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3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0</wp:posOffset>
            </wp:positionH>
            <wp:positionV relativeFrom="paragraph">
              <wp:posOffset>205740</wp:posOffset>
            </wp:positionV>
            <wp:extent cx="17145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3-1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two step equations and deductive reasoning to justify your steps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3-2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Use the distributive property when solving equations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3-3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equations with variables on both sides.  Identify equations that are identities or have no solution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3-4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Find ratios and rates; and solve proportions.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3-5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Find the missing measures on similar figures.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3-6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Define a variable in terms of another variable.  Model distance-rate-time problems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3-7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Find the percent of change and percent erro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3-8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Find square root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3-9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Use Pythagorean theorem to solve problems and identify right triangles.</w:t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38:00Z</dcterms:created>
  <dc:creator>claguna</dc:creator>
  <dc:description/>
  <cp:keywords/>
  <dc:language>en-US</dc:language>
  <cp:lastModifiedBy>claguna</cp:lastModifiedBy>
  <dcterms:modified xsi:type="dcterms:W3CDTF">2007-10-30T20:46:00Z</dcterms:modified>
  <cp:revision>3</cp:revision>
  <dc:subject/>
  <dc:title>Self Evaluation and Grade Sheet</dc:title>
</cp:coreProperties>
</file>